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高等教育管理学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</w:rPr>
        <w:t>高等教育管理学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rFonts w:cs="宋体" w:ascii="宋体" w:hAnsi="宋体"/>
          <w:bCs/>
        </w:rPr>
        <w:t>Higher education management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专业课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 xml:space="preserve"> </w:t>
      </w:r>
      <w:r>
        <w:rPr>
          <w:rStyle w:val="Style15"/>
        </w:rPr>
        <w:t>高等教育学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before="62" w:after="0"/>
        <w:rPr/>
      </w:pPr>
      <w:r>
        <w:rPr/>
        <w:t>本课程是我校高等教育学专业研究生必修的一门学位专业课程，是以管理学为基础，</w:t>
      </w:r>
      <w:r>
        <w:rPr/>
        <w:t>针</w:t>
      </w:r>
      <w:r>
        <w:rPr/>
        <w:t>对高等教育管理规律，研究高等教育管理的应用学科。</w:t>
      </w:r>
    </w:p>
    <w:p>
      <w:pPr>
        <w:pStyle w:val="Normal"/>
        <w:ind w:firstLine="420"/>
        <w:rPr/>
      </w:pPr>
      <w:r>
        <w:rPr/>
        <w:t>本课程的任务是：使研究生通过本课程的学习，掌握高等教育管理的一般涵义、特点，高等教育管理的主要任务、管理目标、管理对象、管理过程，初步具备高等教育管理问题的判断和分析能力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高等教育管理学本质特征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掌握高等教育管理的一般涵义、特点，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掌握高等教育管理的主要任务、管理目标、管理对象、管理过程，高等教育管理学的两重性。</w:t>
      </w:r>
    </w:p>
    <w:p>
      <w:pPr>
        <w:pStyle w:val="Normal"/>
        <w:rPr/>
      </w:pPr>
      <w:r>
        <w:rPr/>
        <w:t>3.</w:t>
      </w:r>
      <w:r>
        <w:rPr/>
        <w:t>了解高等教育管理学形成与发展的概况，高等教育管理学的学科性质。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高等教育管理的规律性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掌握教育管理活动、教育管理对象、教育管理目标、教育管理过程的概念。</w:t>
      </w:r>
    </w:p>
    <w:p>
      <w:pPr>
        <w:pStyle w:val="Normal"/>
        <w:rPr/>
      </w:pPr>
      <w:r>
        <w:rPr/>
        <w:t>2.</w:t>
      </w:r>
      <w:r>
        <w:rPr/>
        <w:t xml:space="preserve"> </w:t>
      </w:r>
      <w:r>
        <w:rPr/>
        <w:t>了解高等学校的教育、科研和管理三种活动，教育活动与教育管理活动的区别。</w:t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了解高等教育管理实践中的适应性与稳定性、行政管理与学术管理、过程管理与目标管理、管理与服务四种关系。</w:t>
      </w:r>
    </w:p>
    <w:p>
      <w:pPr>
        <w:pStyle w:val="Normal"/>
        <w:rPr/>
      </w:pPr>
      <w:r>
        <w:rPr/>
        <w:t>第三章高等教育管理的原则和方法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掌握高等教育管理的方向性原则、整体性原则、民主性原则、多样性原则、动态性原则、效益性原则的基本内涵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了解高等教育管理各条原则在运用过程中应注意的事项。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发展观和高等教育发展方针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掌握教育的全面发展观和可持续发展的内涵，高等教育规模、结构、质量、效益协调统一的发展方针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了解高等教育发展的规模适度、结构合理、提高质量、增加效益的基本要求。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高等教育发展战略与规划管理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掌握高等教育发展战略的涵义，高等教育发展战略的基本要素，高等学校战略规划的内容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了解制定高等教育发展战略的基本原则，知识经济的特征，战略规划在高等学校管理中的运用，成功战略规划的特点。</w:t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高等教育体制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掌握高等教育体制的概念、构成要素，我国高等教育体制改革的目标和主要内容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了解高等教育体制形成的理论依据，我国高等教育体制的弊端，国外高等教育体制的主要模式、改革趋势及重要启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市场机制对高等教育的调节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掌握市场机制对高等教育的调节作用，高等教育和高等学校的概念与区别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了解高等教育对社会主义市场经济的主动适应和反作用的基本关系，市场机制对高等教育的积极作用和局限性。</w:t>
      </w:r>
    </w:p>
    <w:p>
      <w:pPr>
        <w:pStyle w:val="Normal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政府对高等教育的宏观管理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掌握教育法规和教育政策的概念，政府对高等教育宏观管理的主要任务和主要手段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了解政府对高等教育宏观管理的必要性，教育法规和教育政策的关系，高等教育评估中应处理好的几个关系，国外有代表性的中介机构，中介机构在政府与高等学校之间的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高等学校面向杜会自主办学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掌握国家高等学校办学自主权的有关教育法规和教育政策，高等学校内部动力和约束机制的涵义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了解高等学校以培养人才为中心，开展教学、科学研究和社会服务，高等学校自我约束机制的主要内容，社会力量参与办学和管理的主要方式。</w:t>
      </w:r>
    </w:p>
    <w:p>
      <w:pPr>
        <w:pStyle w:val="Normal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高等学校内部的管理体制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掌握组织的概念，组织与管理的关系，高校组织结构和组织行为的特点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了解经典学派、行为学派、权变理论学派和社会系统学派的组织思想；高等学校内部管理体制及其改革。</w:t>
      </w:r>
    </w:p>
    <w:p>
      <w:pPr>
        <w:pStyle w:val="Normal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高等学校的领导与决策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掌握领导和领导体制的概念，领导与一般管理的主要区别，高等学校决策的主要特点，科学决策的程序。</w:t>
      </w:r>
    </w:p>
    <w:p>
      <w:pPr>
        <w:pStyle w:val="Normal"/>
        <w:rPr/>
      </w:pPr>
      <w:r>
        <w:rPr/>
        <w:t>2.</w:t>
      </w:r>
      <w:r>
        <w:rPr/>
        <w:t>了解高等学校领导必须处理好的几个关系，一长制与委员会制的内涵、利弊，新中国建立以来高等学校领导体制的演变，主要发达国家领导体制的特点及其启示，适合中国特点的高等学校领导体制的建立。</w:t>
      </w:r>
    </w:p>
    <w:p>
      <w:pPr>
        <w:pStyle w:val="Normal"/>
        <w:rPr/>
      </w:pPr>
      <w:r>
        <w:rPr/>
        <w:t>第十二章</w:t>
      </w:r>
      <w:r>
        <w:rPr>
          <w:rFonts w:eastAsia="Times New Roman"/>
        </w:rPr>
        <w:t xml:space="preserve"> </w:t>
      </w:r>
      <w:r>
        <w:rPr/>
        <w:t>高等教育管理者的职能和素质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掌握高等教育管理者决策指挥层的职能：决策与规划，组织与用人，指挥与控制，协调与教育；管理服务层的职能：为领导服务，为基层和师生群众服务。</w:t>
      </w:r>
    </w:p>
    <w:p>
      <w:pPr>
        <w:pStyle w:val="Normal"/>
        <w:rPr/>
      </w:pPr>
      <w:r>
        <w:rPr/>
        <w:t>2.</w:t>
      </w:r>
      <w:r>
        <w:rPr/>
        <w:t>了解高等学校管理者的基本素质和相关素质要求，大学校长成为社会主义教育家的意义，高等学校领导班子的合理结构。</w:t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88"/>
        <w:gridCol w:w="1768"/>
        <w:gridCol w:w="175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/>
              <w:t>高等教育管理学本质特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/>
              <w:t>高等教育管理的规律性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</w:rPr>
            </w:pPr>
            <w:r>
              <w:rPr/>
              <w:t>高等教育管理的原则和方法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/>
              <w:t>发展观和高等教育发展方针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/>
              <w:t>高等教育发展战略与规划管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/>
              <w:t>高等教育体制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/>
              <w:t>市场机制对高等教育的调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/>
              <w:t>政府对高等教育的宏观管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/>
              <w:t>高等学校面向杜会自主办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/>
              <w:t>高等学校内部的管理体制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/>
              <w:t>高等学校的领导与决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2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/>
              <w:t>高等教育管理者的职能和素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合             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教学方法建议：</w:t>
      </w:r>
      <w:r>
        <w:rPr>
          <w:rFonts w:ascii="宋体" w:hAnsi="宋体" w:cs="宋体"/>
          <w:bCs/>
        </w:rPr>
        <w:t>以案例教学法，以我校发展过程中的具体做法，分析其理论意义。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以探究式教学法，分析我国高等教育发展过程中存在的问题，以及解决的思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考核方式：</w:t>
      </w:r>
      <w:r>
        <w:rPr>
          <w:rFonts w:ascii="宋体" w:hAnsi="宋体" w:cs="宋体"/>
          <w:bCs/>
        </w:rPr>
        <w:t>平时研讨情况，到课情况等</w:t>
      </w:r>
      <w:r>
        <w:rPr>
          <w:rFonts w:cs="宋体" w:ascii="宋体" w:hAnsi="宋体"/>
          <w:bCs/>
        </w:rPr>
        <w:t>3</w:t>
      </w:r>
      <w:r>
        <w:rPr>
          <w:rFonts w:cs="宋体" w:ascii="宋体" w:hAnsi="宋体"/>
          <w:bCs/>
        </w:rPr>
        <w:t>0%</w:t>
      </w:r>
      <w:r>
        <w:rPr>
          <w:rFonts w:ascii="宋体" w:hAnsi="宋体" w:cs="宋体"/>
          <w:bCs/>
        </w:rPr>
        <w:t>，期未课程论文</w:t>
      </w:r>
      <w:r>
        <w:rPr>
          <w:rFonts w:cs="宋体" w:ascii="宋体" w:hAnsi="宋体"/>
          <w:bCs/>
        </w:rPr>
        <w:t>7</w:t>
      </w:r>
      <w:r>
        <w:rPr>
          <w:rFonts w:cs="宋体" w:ascii="宋体" w:hAnsi="宋体"/>
          <w:bCs/>
        </w:rPr>
        <w:t>0%</w:t>
      </w:r>
      <w:r>
        <w:rPr>
          <w:rFonts w:ascii="宋体" w:hAnsi="宋体" w:cs="宋体"/>
          <w:bCs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  <w:t>主要参考书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sz w:val="24"/>
        </w:rPr>
        <w:t>姚启和主编</w:t>
      </w:r>
      <w:r>
        <w:rPr>
          <w:sz w:val="24"/>
        </w:rPr>
        <w:t>.</w:t>
      </w:r>
      <w:r>
        <w:rPr>
          <w:sz w:val="24"/>
        </w:rPr>
        <w:t>《</w:t>
      </w:r>
      <w:r>
        <w:rPr>
          <w:sz w:val="24"/>
        </w:rPr>
        <w:t>高等教育管理学</w:t>
      </w:r>
      <w:r>
        <w:rPr>
          <w:sz w:val="24"/>
        </w:rPr>
        <w:t>》</w:t>
      </w:r>
      <w:r>
        <w:rPr>
          <w:sz w:val="24"/>
        </w:rPr>
        <w:t>.</w:t>
      </w:r>
      <w:r>
        <w:rPr>
          <w:sz w:val="24"/>
        </w:rPr>
        <w:t>华中理工大学出版社</w:t>
      </w:r>
      <w:r>
        <w:rPr>
          <w:sz w:val="24"/>
        </w:rPr>
        <w:t>, 2000</w:t>
      </w:r>
      <w:r>
        <w:rPr>
          <w:sz w:val="24"/>
        </w:rPr>
        <w:t>年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Cs w:val="21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薛天祥主编</w:t>
      </w:r>
      <w:r>
        <w:rPr>
          <w:sz w:val="24"/>
        </w:rPr>
        <w:t>.</w:t>
      </w:r>
      <w:r>
        <w:rPr>
          <w:sz w:val="24"/>
        </w:rPr>
        <w:t>《</w:t>
      </w:r>
      <w:r>
        <w:rPr>
          <w:sz w:val="24"/>
        </w:rPr>
        <w:t>高等教育管理学</w:t>
      </w:r>
      <w:r>
        <w:rPr>
          <w:sz w:val="24"/>
        </w:rPr>
        <w:t>》</w:t>
      </w:r>
      <w:r>
        <w:rPr>
          <w:sz w:val="24"/>
        </w:rPr>
        <w:t>.</w:t>
      </w:r>
      <w:r>
        <w:rPr>
          <w:sz w:val="24"/>
        </w:rPr>
        <w:t>广西师范大学出版社</w:t>
      </w:r>
      <w:r>
        <w:rPr>
          <w:sz w:val="24"/>
        </w:rPr>
        <w:t>,2001</w:t>
      </w:r>
      <w:r>
        <w:rPr>
          <w:sz w:val="24"/>
        </w:rPr>
        <w:t>年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568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629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</w:t>
      </w:r>
      <w:r>
        <w:rPr>
          <w:rFonts w:ascii="宋体" w:hAnsi="宋体" w:cs="宋体"/>
          <w:b/>
          <w:bCs/>
        </w:rPr>
        <w:t>郭必裕</w:t>
      </w:r>
    </w:p>
    <w:p>
      <w:pPr>
        <w:pStyle w:val="Normal"/>
        <w:spacing w:lineRule="exact" w:line="420"/>
        <w:ind w:firstLine="63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审核者：</w:t>
      </w:r>
      <w:r>
        <w:rPr>
          <w:rFonts w:ascii="宋体" w:hAnsi="宋体" w:cs="宋体"/>
          <w:b/>
          <w:bCs/>
          <w:lang w:eastAsia="zh-CN"/>
        </w:rPr>
        <w:t>陈炜</w:t>
      </w:r>
    </w:p>
    <w:p>
      <w:pPr>
        <w:pStyle w:val="Normal"/>
        <w:spacing w:lineRule="exact" w:line="420"/>
        <w:ind w:firstLine="6268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42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</w:t>
      </w:r>
      <w:r>
        <w:rPr>
          <w:rFonts w:cs="宋体" w:ascii="宋体" w:hAnsi="宋体"/>
          <w:b/>
          <w:bCs/>
          <w:u w:val="single"/>
        </w:rPr>
        <w:t xml:space="preserve"> </w:t>
      </w:r>
      <w:r>
        <w:rPr>
          <w:rFonts w:ascii="宋体" w:hAnsi="宋体" w:cs="宋体"/>
          <w:b/>
          <w:bCs/>
          <w:u w:val="single"/>
          <w:lang w:eastAsia="zh-CN"/>
        </w:rPr>
        <w:t>教育科学</w:t>
      </w:r>
      <w:r>
        <w:rPr>
          <w:rFonts w:ascii="宋体" w:hAnsi="宋体" w:cs="宋体"/>
          <w:b/>
          <w:bCs/>
          <w:u w:val="single"/>
        </w:rPr>
        <w:t xml:space="preserve">      </w:t>
      </w:r>
      <w:r>
        <w:rPr>
          <w:rFonts w:ascii="宋体" w:hAnsi="宋体" w:cs="宋体"/>
          <w:b/>
          <w:bCs/>
        </w:rPr>
        <w:t>学院（系、室、所）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2:23:00Z</dcterms:created>
  <dc:creator>USER</dc:creator>
  <dc:description/>
  <dc:language>en-US</dc:language>
  <cp:lastModifiedBy>Asus</cp:lastModifiedBy>
  <cp:lastPrinted>2007-06-25T10:03:00Z</cp:lastPrinted>
  <dcterms:modified xsi:type="dcterms:W3CDTF">2017-12-07T02:11:07Z</dcterms:modified>
  <cp:revision>2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