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2512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《高等教育学原理》教学大纲</w:t>
      </w:r>
    </w:p>
    <w:p>
      <w:pPr>
        <w:pStyle w:val="Normal"/>
        <w:spacing w:lineRule="exact" w:line="520"/>
        <w:ind w:firstLine="56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中文名称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高等教育学原理</w:t>
      </w:r>
    </w:p>
    <w:p>
      <w:pPr>
        <w:pStyle w:val="Normal"/>
        <w:spacing w:lineRule="exact" w:line="420"/>
        <w:ind w:firstLine="624"/>
        <w:rPr>
          <w:rFonts w:ascii="宋体" w:hAnsi="宋体" w:cs="宋体"/>
          <w:bCs/>
        </w:rPr>
      </w:pPr>
      <w:r>
        <w:rPr>
          <w:rFonts w:ascii="宋体" w:hAnsi="宋体" w:cs="宋体"/>
          <w:sz w:val="28"/>
          <w:szCs w:val="28"/>
        </w:rPr>
        <w:t xml:space="preserve">课程英文名称： </w:t>
      </w:r>
      <w:r>
        <w:rPr>
          <w:rFonts w:cs="宋体" w:ascii="宋体" w:hAnsi="宋体"/>
          <w:sz w:val="28"/>
          <w:szCs w:val="28"/>
        </w:rPr>
        <w:t>Principle of higher education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分</w:t>
      </w:r>
      <w:r>
        <w:rPr>
          <w:rFonts w:cs="宋体" w:ascii="宋体" w:hAnsi="宋体"/>
          <w:sz w:val="28"/>
          <w:szCs w:val="28"/>
        </w:rPr>
        <w:t xml:space="preserve">:  2   </w:t>
      </w:r>
      <w:r>
        <w:rPr>
          <w:rFonts w:ascii="宋体" w:hAnsi="宋体" w:cs="宋体"/>
          <w:sz w:val="28"/>
          <w:szCs w:val="28"/>
        </w:rPr>
        <w:t>总学时</w:t>
      </w:r>
      <w:r>
        <w:rPr>
          <w:rFonts w:cs="宋体" w:ascii="宋体" w:hAnsi="宋体"/>
          <w:sz w:val="28"/>
          <w:szCs w:val="28"/>
        </w:rPr>
        <w:t xml:space="preserve">: 36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性质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专业基础课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用研究生专业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高等教育学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87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一、课程的性质和任务</w:t>
      </w:r>
    </w:p>
    <w:p>
      <w:pPr>
        <w:pStyle w:val="Normal"/>
        <w:spacing w:lineRule="exact" w:line="52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课程性质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高等教育学原理》是高等教育学专业硕士研究生学位课程，也是核心课程。高等教育学探讨高等教育的规律、原理和方法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课程任务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本课程教学，掌握高等教育学基础知识，即高等教育学的基本概念、高等教育规律和原则等；掌握高校教学、科研、德育等活动的原则、操作技能和方法；形成先进教育理念，包括教育观、教育功能观、教育目的观、教师观、学生观、课程观和教学观。</w:t>
      </w:r>
    </w:p>
    <w:p>
      <w:pPr>
        <w:pStyle w:val="Normal"/>
        <w:spacing w:lineRule="exact" w:line="520"/>
        <w:ind w:firstLine="587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spacing w:lineRule="exact" w:line="520"/>
        <w:ind w:firstLine="587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二、本课程的教学内容和基本要求</w:t>
      </w:r>
    </w:p>
    <w:p>
      <w:pPr>
        <w:pStyle w:val="Normal"/>
        <w:spacing w:lineRule="exact" w:line="520"/>
        <w:ind w:firstLine="56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一讲  教育与高等教育概述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教育的内涵、构成要素；理解高等教育的概念、特征；理解高等教育的目的、功能。了解高等教育的结构。了解素质教育的内涵、特征、实施举措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教育的内涵；高等教育的概念；高等教育的特征；国家层面的高等教育目的；高等教育的基本功能；高等教育的政治功能、经济功能、文化功能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教育的内涵；高等教育的概念；高等教育的特征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二讲  高等学校的发展历程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西方和中国高等学校的发展历程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中世纪大学的特点；中国高等学校的发展历程。</w:t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三讲  高等教育目的与培养目标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高等教育目的，理解高等教育目的的体系及基本理论，掌握高等学校培养目标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高等学校培养目标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等教育目的的实现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四讲  高等学校的职能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高等学校的三大职能；理解影响高等教育发展的几个基本理论问题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现代高校的三大职能；专才教育与通才教育的关系。英才教育与大众教育的关系。平等与效率的关系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高等学校职能的历史演变；专才教育与通才教育的关系。英才教育与大众教育的关系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五讲  高等教育管理体制与制度</w:t>
      </w:r>
    </w:p>
    <w:p>
      <w:pPr>
        <w:pStyle w:val="Style16"/>
        <w:spacing w:lineRule="exact" w:line="300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eastAsia="黑体" w:cs="Times New Roman" w:ascii="黑体" w:hAnsi="黑体"/>
          <w:b/>
          <w:sz w:val="28"/>
          <w:szCs w:val="28"/>
        </w:rPr>
      </w:r>
    </w:p>
    <w:p>
      <w:pPr>
        <w:pStyle w:val="Style16"/>
        <w:spacing w:lineRule="exact" w:line="3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了解高等教育制度， 高等教育学制改革的趋势，理解高等教育管理体制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管理体制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管理体制对高等教育发展的影响</w:t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sz w:val="28"/>
          <w:szCs w:val="28"/>
        </w:rPr>
        <w:t>第六讲  高校教学活动的主体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高校教师的职业角色定位、职业生涯规划、主要任务；理解学生的本质特点；理解影响学生发展的因素；了解大学生的特点；正确理解和处理高校师生关系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高校教师的职业角色定位；高校教师专业发展的内容；影响高校教师职业生涯成功的因素；高校教师专业发展的阶段；高校教师成长的途径；高校教师的主要任务；学生的本质；影响学生发展的基本因素；大学生的特点；高校师生关系的具体内容；高校师生之间“主体间性”关系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学生的本质；良好师生关系的建立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七讲  高校教学活动的内容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教学内容的内涵；理解教学内容与课程的关系；了解关于教学内容与组织的不同观点；了解高校课程的组织；关注高校课程的改革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教学内容的内涵；课程的概念；教学内容与课程的关系；我国目前高校课程的现状；对我国高校课程改革的思考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教学内容与课程的关系；高校课程体系的构建；我国目前高校课程的现状；对我国高校课程改革的思考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八讲  高校教学活动的过程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高校教学活动的内涵、特征；理解高校教学的规律和原则；深刻领会高校教学活动的基本环节；理解高校教学活动的基本策略；了解高校教学的任务、方法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高校教学活动的内涵；高校教学活动的本质特征；高校教学活动的规律；高校教学活动的策略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高校教学活动的“中间过渡性”特征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九讲  高校教学活动的评价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教学评价的概念与价值；理解教学评价的原则；了解教学评价的类型；了解教学评价的内容与方法；理解教学评价的发展趋势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教学评价的内涵；教学评价的功能；教学评价的原则；学生学业评价的内容与方法；教师教学评价的内容与方法；教学评价的发展趋势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与“评价”相关的若干概念的辨析；新兴的学生学业评价方法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十讲  高校科研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高校科研的地位与作用；了解我国科研现状与发展；理解高校科研的类型；理解高校科研的原则。理解高校科研的步骤与方法；了解高校青年教师科研存在的问题，理解促进高校青年教师学术成长的措施；了解高校学术失范的表现、原因及防治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十一讲  高等学校的社会服务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高校社会服务职能的产生、内涵、特点、形式、内容；理解高校社会服务职能的意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点：高校社会服务职能的产生、内涵、特点、形式、内容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难点：高校社会服务职能的产生；社会服务与教学、科研的关系。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88"/>
        <w:gridCol w:w="1768"/>
        <w:gridCol w:w="17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2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</w:t>
            </w:r>
            <w:r>
              <w:rPr/>
              <w:t>教育与高等教育概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等学校的发展历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高等教育目的与培养目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等学校的职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等教育管理体制与制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校教学活动的主体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校教学活动的内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cs="宋体" w:ascii="宋体" w:hAnsi="宋体"/>
                <w:bCs/>
              </w:rPr>
              <w:t xml:space="preserve">8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校教学活动的过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高校教学活动的评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高校科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高等学校的社会服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合             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602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四、教材及建议教学参考书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教材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高等教育学实用教程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桂林：广西师范大学出版社，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建议教学参考书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杜作润，廖文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高等教育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上海：复旦大学出版社，</w:t>
      </w:r>
      <w:r>
        <w:rPr>
          <w:rFonts w:cs="宋体" w:ascii="宋体" w:hAnsi="宋体"/>
          <w:sz w:val="28"/>
          <w:szCs w:val="28"/>
        </w:rPr>
        <w:t>2003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王伟廉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高等教育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福州：福建教育出版社，</w:t>
      </w:r>
      <w:r>
        <w:rPr>
          <w:rFonts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方展画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高等教育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杭州：浙江大学出版社，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潘懋元，王伟廉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高等教育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福州：福建教育出版社，</w:t>
      </w:r>
      <w:r>
        <w:rPr>
          <w:rFonts w:cs="宋体" w:ascii="宋体" w:hAnsi="宋体"/>
          <w:sz w:val="28"/>
          <w:szCs w:val="28"/>
        </w:rPr>
        <w:t>1995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国家教育研究中心：《</w:t>
      </w:r>
      <w:r>
        <w:rPr>
          <w:rFonts w:cs="宋体" w:ascii="宋体" w:hAnsi="宋体"/>
          <w:sz w:val="28"/>
          <w:szCs w:val="28"/>
        </w:rPr>
        <w:t>***</w:t>
      </w:r>
      <w:r>
        <w:rPr>
          <w:rFonts w:ascii="宋体" w:hAnsi="宋体" w:cs="宋体"/>
          <w:sz w:val="28"/>
          <w:szCs w:val="28"/>
        </w:rPr>
        <w:t>年中国教育绿皮书》，北京：教育科学出版社，每年度一册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ind w:firstLine="6535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制订者：</w:t>
      </w:r>
      <w:r>
        <w:rPr>
          <w:rFonts w:ascii="宋体" w:hAnsi="宋体" w:cs="宋体"/>
          <w:b/>
          <w:bCs/>
          <w:lang w:eastAsia="zh-CN"/>
        </w:rPr>
        <w:t>郭必裕</w:t>
      </w:r>
    </w:p>
    <w:p>
      <w:pPr>
        <w:pStyle w:val="Normal"/>
        <w:spacing w:lineRule="exact" w:line="420"/>
        <w:ind w:firstLine="653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陈炜</w:t>
      </w:r>
    </w:p>
    <w:p>
      <w:pPr>
        <w:pStyle w:val="Normal"/>
        <w:spacing w:lineRule="exact" w:line="420"/>
        <w:ind w:firstLine="6219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</w:t>
      </w:r>
      <w:r>
        <w:rPr>
          <w:rFonts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 xml:space="preserve">教育科学学院教师教育系     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                                                      </w:t>
      </w:r>
      <w:r>
        <w:rPr>
          <w:rFonts w:cs="宋体" w:ascii="宋体" w:hAnsi="宋体"/>
          <w:b/>
          <w:bCs/>
        </w:rPr>
        <w:t>2017</w:t>
      </w:r>
      <w:r>
        <w:rPr>
          <w:rFonts w:ascii="宋体" w:hAnsi="宋体" w:cs="宋体"/>
          <w:b/>
          <w:bCs/>
        </w:rPr>
        <w:t>年</w:t>
      </w:r>
      <w:r>
        <w:rPr>
          <w:rFonts w:cs="宋体" w:ascii="宋体" w:hAnsi="宋体"/>
          <w:b/>
          <w:bCs/>
        </w:rPr>
        <w:t>11</w:t>
      </w:r>
      <w:r>
        <w:rPr>
          <w:rFonts w:ascii="宋体" w:hAnsi="宋体" w:cs="宋体"/>
          <w:b/>
          <w:bCs/>
        </w:rPr>
        <w:t>月</w:t>
      </w:r>
    </w:p>
    <w:p>
      <w:pPr>
        <w:pStyle w:val="Normal"/>
        <w:spacing w:lineRule="exact" w:line="52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3:38:00Z</dcterms:created>
  <dc:creator>Administrators</dc:creator>
  <dc:description/>
  <dc:language>en-US</dc:language>
  <cp:lastModifiedBy>Asus</cp:lastModifiedBy>
  <dcterms:modified xsi:type="dcterms:W3CDTF">2017-12-07T03:24:35Z</dcterms:modified>
  <cp:revision>16</cp:revision>
  <dc:subject/>
  <dc:title>《高等教育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