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年南通大学研究生学位材料归档要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组卷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照《卷内目录》顺序将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卷时需检查以下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需盖章的地方是否均已盖章，如研究生成绩单、评阅意见书、答辩决议书、学位评定委员会办公室章等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所有签名需使用钢笔或者黑色水笔，必须本人亲自签名，不可代签，尤其是导师签字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上交材料需保持卷面整洁。</w:t>
      </w:r>
    </w:p>
    <w:p>
      <w:pPr>
        <w:pStyle w:val="Normal"/>
        <w:snapToGrid w:val="false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编页码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页码一律用铅笔编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卷起始页码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“培养计划”为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，依次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论单双面，只要有文字或图片，均应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码位置在每页材料非装订线上角（正面右上角、反面左上角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卷内目录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卷内目录》格式不可擅自修改，具体要求如下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行数。共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行（含顶端标题行），不得改动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责任者。按照落款单位公章或最终审核单位公章为准填写。“学位论文”和“科研原始记录本”均填写学生本人姓名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日期。按照阿拉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数字填写，如“</w:t>
      </w:r>
      <w:r>
        <w:rPr>
          <w:rFonts w:cs="宋体;SimSun" w:ascii="宋体;SimSun" w:hAnsi="宋体;SimSun"/>
          <w:sz w:val="28"/>
          <w:szCs w:val="28"/>
        </w:rPr>
        <w:t>20180625”</w:t>
      </w:r>
      <w:r>
        <w:rPr>
          <w:rFonts w:ascii="宋体;SimSun" w:hAnsi="宋体;SimSun" w:cs="宋体;SimSun"/>
          <w:sz w:val="28"/>
          <w:szCs w:val="28"/>
        </w:rPr>
        <w:t>，不加小数点。日期按照每份材料形成的最终时间填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开始；</w:t>
      </w:r>
    </w:p>
    <w:p>
      <w:pPr>
        <w:pStyle w:val="Normal"/>
        <w:snapToGrid w:val="false"/>
        <w:ind w:firstLine="554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充说明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sz w:val="28"/>
          <w:szCs w:val="28"/>
        </w:rPr>
        <w:t>实践环节考核表：专硕有，学硕没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备考表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论文电子版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归档，并自留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作为备份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归档时间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统筹安排另行通知。</w:t>
      </w:r>
    </w:p>
    <w:p>
      <w:pPr>
        <w:pStyle w:val="Normal"/>
        <w:snapToGrid w:val="false"/>
        <w:ind w:firstLine="554"/>
        <w:rPr/>
      </w:pPr>
      <w:r>
        <w:rPr>
          <w:rFonts w:ascii="宋体;SimSun" w:hAnsi="宋体;SimSun" w:cs="宋体;SimSun"/>
          <w:b/>
          <w:sz w:val="28"/>
          <w:szCs w:val="28"/>
        </w:rPr>
        <w:t>七、将整理好的学位材料装入档案袋（自备），并写上姓名学号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EKIN</cp:lastModifiedBy>
  <cp:lastPrinted>2016-05-23T16:32:00Z</cp:lastPrinted>
  <dcterms:modified xsi:type="dcterms:W3CDTF">2023-05-05T03:02:00Z</dcterms:modified>
  <cp:revision>2</cp:revision>
  <dc:subject/>
  <dc:title>2011年5月17日医学院研究生档案归档讲解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5DFAA98E457CB0F687DDB4EF34E5</vt:lpwstr>
  </property>
  <property fmtid="{D5CDD505-2E9C-101B-9397-08002B2CF9AE}" pid="3" name="KSOProductBuildVer">
    <vt:lpwstr>2052-11.1.0.10495</vt:lpwstr>
  </property>
</Properties>
</file>